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276"/>
        <w:rPr>
          <w:rStyle w:val="30pt"/>
          <w:b/>
          <w:b/>
          <w:bCs/>
        </w:rPr>
      </w:pPr>
      <w:r>
        <w:rPr/>
      </w:r>
    </w:p>
    <w:p>
      <w:pPr>
        <w:pStyle w:val="32"/>
        <w:shd w:fill="auto" w:val="clear"/>
        <w:spacing w:lineRule="auto" w:line="276"/>
        <w:rPr>
          <w:rStyle w:val="30pt"/>
          <w:b/>
          <w:b/>
          <w:bCs/>
        </w:rPr>
      </w:pPr>
      <w:r>
        <w:rPr/>
      </w:r>
    </w:p>
    <w:p>
      <w:pPr>
        <w:pStyle w:val="32"/>
        <w:shd w:fill="auto" w:val="clear"/>
        <w:spacing w:lineRule="auto" w:line="480"/>
        <w:ind w:left="720" w:hanging="0"/>
        <w:rPr>
          <w:b/>
          <w:b/>
          <w:bCs/>
          <w:sz w:val="40"/>
          <w:szCs w:val="40"/>
        </w:rPr>
      </w:pPr>
      <w:r>
        <w:rPr>
          <w:rStyle w:val="30pt"/>
          <w:b/>
          <w:bCs/>
          <w:sz w:val="40"/>
          <w:szCs w:val="40"/>
        </w:rPr>
        <w:t>FARG’ONA POLITEXNIKA INSTITUTI</w:t>
      </w:r>
    </w:p>
    <w:p>
      <w:pPr>
        <w:pStyle w:val="32"/>
        <w:shd w:fill="auto" w:val="clear"/>
        <w:spacing w:lineRule="auto" w:line="480"/>
        <w:ind w:left="720" w:hanging="0"/>
        <w:rPr/>
      </w:pPr>
      <w:r>
        <w:rPr>
          <w:rStyle w:val="30pt"/>
          <w:b/>
          <w:bCs/>
          <w:sz w:val="40"/>
          <w:szCs w:val="40"/>
        </w:rPr>
        <w:t>«KIMYO - TEXNOLOGIYA» FAKULTETI</w:t>
      </w:r>
    </w:p>
    <w:p>
      <w:pPr>
        <w:pStyle w:val="32"/>
        <w:shd w:fill="auto" w:val="clear"/>
        <w:spacing w:lineRule="auto" w:line="480"/>
        <w:ind w:left="720" w:hanging="0"/>
        <w:rPr>
          <w:rStyle w:val="30pt"/>
          <w:b/>
          <w:b/>
          <w:bCs/>
          <w:sz w:val="40"/>
          <w:szCs w:val="40"/>
        </w:rPr>
      </w:pPr>
      <w:r>
        <w:rPr>
          <w:rStyle w:val="30pt"/>
          <w:b/>
          <w:bCs/>
          <w:sz w:val="40"/>
          <w:szCs w:val="40"/>
        </w:rPr>
        <w:t>«KIMYO VA KIMYOVIY TEXNOLOGIYA» KAFEDRASI</w:t>
      </w:r>
    </w:p>
    <w:p>
      <w:pPr>
        <w:pStyle w:val="32"/>
        <w:shd w:fill="auto" w:val="clear"/>
        <w:spacing w:lineRule="auto" w:line="480"/>
        <w:rPr>
          <w:rStyle w:val="30pt"/>
          <w:b/>
          <w:b/>
          <w:bCs/>
          <w:sz w:val="40"/>
          <w:szCs w:val="40"/>
        </w:rPr>
      </w:pPr>
      <w:r>
        <w:rPr/>
      </w:r>
    </w:p>
    <w:p>
      <w:pPr>
        <w:pStyle w:val="121"/>
        <w:keepNext w:val="true"/>
        <w:keepLines/>
        <w:shd w:fill="auto" w:val="clear"/>
        <w:spacing w:lineRule="auto" w:line="480"/>
        <w:ind w:left="720" w:hanging="0"/>
        <w:rPr>
          <w:b/>
          <w:b/>
          <w:bCs/>
        </w:rPr>
      </w:pPr>
      <w:bookmarkStart w:id="0" w:name="bookmark0"/>
      <w:r>
        <w:rPr>
          <w:rStyle w:val="12TimesNewRoman20pt"/>
          <w:rFonts w:eastAsia="Georgia"/>
        </w:rPr>
        <w:t>« SPIRT ISHLAB CHIQARISHNING ZAMONAVIY TEXNOLOGIYASI »</w:t>
      </w:r>
      <w:bookmarkEnd w:id="0"/>
    </w:p>
    <w:p>
      <w:pPr>
        <w:pStyle w:val="221"/>
        <w:keepNext w:val="true"/>
        <w:keepLines/>
        <w:shd w:fill="auto" w:val="clear"/>
        <w:spacing w:lineRule="auto" w:line="480"/>
        <w:ind w:left="720" w:hanging="0"/>
        <w:rPr>
          <w:rStyle w:val="220pt"/>
        </w:rPr>
      </w:pPr>
      <w:bookmarkStart w:id="1" w:name="bookmark1"/>
      <w:r>
        <w:rPr>
          <w:rStyle w:val="220pt"/>
        </w:rPr>
        <w:t>fanidan</w:t>
      </w:r>
      <w:bookmarkEnd w:id="1"/>
    </w:p>
    <w:p>
      <w:pPr>
        <w:pStyle w:val="221"/>
        <w:keepNext w:val="true"/>
        <w:keepLines/>
        <w:shd w:fill="auto" w:val="clear"/>
        <w:spacing w:lineRule="auto" w:line="276"/>
        <w:rPr>
          <w:rStyle w:val="220pt"/>
          <w:b/>
          <w:b/>
          <w:bCs/>
        </w:rPr>
      </w:pPr>
      <w:r>
        <w:rPr/>
      </w:r>
    </w:p>
    <w:p>
      <w:pPr>
        <w:pStyle w:val="221"/>
        <w:keepNext w:val="true"/>
        <w:keepLines/>
        <w:shd w:fill="auto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221"/>
        <w:keepNext w:val="true"/>
        <w:keepLines/>
        <w:shd w:fill="auto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221"/>
        <w:keepNext w:val="true"/>
        <w:keepLines/>
        <w:shd w:fill="auto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221"/>
        <w:keepNext w:val="true"/>
        <w:keepLines/>
        <w:shd w:fill="auto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221"/>
        <w:keepNext w:val="true"/>
        <w:keepLines/>
        <w:shd w:fill="auto" w:val="clear"/>
        <w:spacing w:lineRule="auto" w:line="276"/>
        <w:ind w:left="720" w:hanging="0"/>
        <w:rPr>
          <w:rStyle w:val="220pt"/>
        </w:rPr>
      </w:pPr>
      <w:bookmarkStart w:id="2" w:name="bookmark2"/>
      <w:r>
        <w:rPr>
          <w:rStyle w:val="220pt"/>
        </w:rPr>
        <w:t>Talabalar bilimini baholash bo’yicha</w:t>
      </w:r>
      <w:bookmarkEnd w:id="2"/>
    </w:p>
    <w:p>
      <w:pPr>
        <w:pStyle w:val="121"/>
        <w:keepNext w:val="true"/>
        <w:keepLines/>
        <w:shd w:fill="auto" w:val="clear"/>
        <w:spacing w:lineRule="auto" w:line="276"/>
        <w:ind w:left="720" w:hanging="0"/>
        <w:rPr>
          <w:b/>
          <w:b/>
          <w:bCs/>
        </w:rPr>
      </w:pPr>
      <w:bookmarkStart w:id="3" w:name="bookmark3"/>
      <w:r>
        <w:rPr>
          <w:rStyle w:val="12TimesNewRoman20pt"/>
          <w:rFonts w:eastAsia="Georgia"/>
        </w:rPr>
        <w:t>yakuniy uchun savollar to’plami</w:t>
      </w:r>
      <w:bookmarkEnd w:id="3"/>
    </w:p>
    <w:p>
      <w:pPr>
        <w:pStyle w:val="32"/>
        <w:shd w:fill="auto" w:val="clear"/>
        <w:spacing w:lineRule="auto" w:line="276"/>
        <w:ind w:left="720" w:hanging="0"/>
        <w:rPr>
          <w:b/>
          <w:b/>
          <w:bCs/>
        </w:rPr>
      </w:pPr>
      <w:r>
        <w:rPr>
          <w:rStyle w:val="30pt"/>
          <w:b/>
          <w:bCs/>
        </w:rPr>
        <w:t>(</w:t>
      </w:r>
      <w:r>
        <w:rPr>
          <w:rStyle w:val="30pt"/>
          <w:b/>
          <w:bCs/>
          <w:lang w:val="en-US"/>
        </w:rPr>
        <w:t>Kimyoviy texnologiya</w:t>
      </w:r>
      <w:r>
        <w:rPr>
          <w:rStyle w:val="30pt"/>
          <w:b/>
          <w:bCs/>
        </w:rPr>
        <w:t xml:space="preserve"> yo’nalishi talabalari uchun)</w:t>
      </w:r>
    </w:p>
    <w:p>
      <w:pPr>
        <w:pStyle w:val="61"/>
        <w:shd w:fill="auto" w:val="clear"/>
        <w:tabs>
          <w:tab w:val="clear" w:pos="709"/>
          <w:tab w:val="left" w:pos="6855" w:leader="none"/>
        </w:tabs>
        <w:spacing w:lineRule="auto" w:line="276"/>
        <w:ind w:hanging="0"/>
        <w:jc w:val="center"/>
        <w:rPr>
          <w:rStyle w:val="60pt"/>
          <w:b/>
          <w:b/>
          <w:bCs/>
        </w:rPr>
      </w:pPr>
      <w:r>
        <w:rPr>
          <w:b/>
          <w:bCs/>
        </w:rPr>
      </w:r>
    </w:p>
    <w:p>
      <w:pPr>
        <w:pStyle w:val="61"/>
        <w:shd w:fill="auto" w:val="clear"/>
        <w:tabs>
          <w:tab w:val="clear" w:pos="709"/>
          <w:tab w:val="left" w:pos="6855" w:leader="none"/>
        </w:tabs>
        <w:spacing w:lineRule="auto" w:line="276"/>
        <w:ind w:hanging="0"/>
        <w:jc w:val="center"/>
        <w:rPr>
          <w:rStyle w:val="60pt"/>
          <w:b/>
          <w:b/>
          <w:bCs/>
        </w:rPr>
      </w:pPr>
      <w:r>
        <w:rPr/>
      </w:r>
    </w:p>
    <w:p>
      <w:pPr>
        <w:pStyle w:val="61"/>
        <w:shd w:fill="auto" w:val="clear"/>
        <w:tabs>
          <w:tab w:val="clear" w:pos="709"/>
          <w:tab w:val="left" w:pos="6855" w:leader="none"/>
        </w:tabs>
        <w:spacing w:lineRule="auto" w:line="276"/>
        <w:ind w:hanging="0"/>
        <w:jc w:val="center"/>
        <w:rPr>
          <w:rStyle w:val="60pt"/>
          <w:b/>
          <w:b/>
          <w:bCs/>
        </w:rPr>
      </w:pPr>
      <w:r>
        <w:rPr/>
      </w:r>
    </w:p>
    <w:p>
      <w:pPr>
        <w:pStyle w:val="61"/>
        <w:shd w:fill="auto" w:val="clear"/>
        <w:tabs>
          <w:tab w:val="clear" w:pos="709"/>
          <w:tab w:val="left" w:pos="6855" w:leader="none"/>
        </w:tabs>
        <w:spacing w:lineRule="auto" w:line="276"/>
        <w:ind w:hanging="0"/>
        <w:jc w:val="center"/>
        <w:rPr>
          <w:rStyle w:val="60pt"/>
          <w:b/>
          <w:b/>
          <w:bCs/>
        </w:rPr>
      </w:pPr>
      <w:r>
        <w:rPr/>
      </w:r>
    </w:p>
    <w:p>
      <w:pPr>
        <w:pStyle w:val="61"/>
        <w:shd w:fill="auto" w:val="clear"/>
        <w:spacing w:lineRule="auto" w:line="276"/>
        <w:ind w:left="720" w:hanging="0"/>
        <w:rPr>
          <w:b/>
          <w:b/>
          <w:bCs/>
        </w:rPr>
      </w:pPr>
      <w:r>
        <w:rPr>
          <w:rStyle w:val="60pt"/>
          <w:b/>
          <w:bCs/>
        </w:rPr>
        <w:t>Tuzuvchi:</w:t>
        <w:tab/>
        <w:tab/>
        <w:tab/>
        <w:tab/>
        <w:tab/>
        <w:tab/>
        <w:tab/>
        <w:t>N.Mirzayev</w:t>
      </w:r>
    </w:p>
    <w:p>
      <w:pPr>
        <w:pStyle w:val="61"/>
        <w:shd w:fill="auto" w:val="clear"/>
        <w:tabs>
          <w:tab w:val="clear" w:pos="709"/>
          <w:tab w:val="left" w:pos="6183" w:leader="none"/>
        </w:tabs>
        <w:spacing w:lineRule="auto" w:line="276"/>
        <w:ind w:left="720" w:hanging="0"/>
        <w:rPr>
          <w:rStyle w:val="60pt"/>
          <w:b/>
          <w:b/>
          <w:bCs/>
        </w:rPr>
      </w:pPr>
      <w:r>
        <w:rPr>
          <w:rStyle w:val="60pt"/>
          <w:b/>
          <w:bCs/>
        </w:rPr>
        <w:t>Kafedra mudiri:</w:t>
        <w:tab/>
        <w:t>O.K.Raxmonov.</w:t>
      </w:r>
    </w:p>
    <w:p>
      <w:pPr>
        <w:pStyle w:val="61"/>
        <w:shd w:fill="auto" w:val="clear"/>
        <w:tabs>
          <w:tab w:val="clear" w:pos="709"/>
          <w:tab w:val="left" w:pos="6183" w:leader="none"/>
        </w:tabs>
        <w:spacing w:lineRule="auto" w:line="276"/>
        <w:ind w:left="720" w:hanging="0"/>
        <w:jc w:val="center"/>
        <w:rPr>
          <w:rStyle w:val="60pt"/>
          <w:b/>
          <w:b/>
          <w:bCs/>
        </w:rPr>
      </w:pPr>
      <w:r>
        <w:rPr/>
      </w:r>
    </w:p>
    <w:p>
      <w:pPr>
        <w:pStyle w:val="61"/>
        <w:shd w:fill="auto" w:val="clear"/>
        <w:tabs>
          <w:tab w:val="clear" w:pos="709"/>
          <w:tab w:val="left" w:pos="6183" w:leader="none"/>
        </w:tabs>
        <w:spacing w:lineRule="auto" w:line="276"/>
        <w:ind w:left="720" w:hanging="0"/>
        <w:jc w:val="center"/>
        <w:rPr>
          <w:b/>
          <w:b/>
          <w:bCs/>
          <w:spacing w:val="0"/>
        </w:rPr>
      </w:pPr>
      <w:r>
        <w:rPr>
          <w:rStyle w:val="60pt"/>
          <w:b/>
          <w:bCs/>
        </w:rPr>
        <w:t>FARG’ONA-202</w:t>
      </w:r>
      <w:r>
        <w:rPr>
          <w:rStyle w:val="60pt"/>
          <w:b/>
          <w:bCs/>
          <w:lang w:val="en-US"/>
        </w:rPr>
        <w:t>4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</w:rPr>
      </w:r>
      <w:bookmarkStart w:id="4" w:name="bookmark4"/>
      <w:bookmarkStart w:id="5" w:name="bookmark4"/>
    </w:p>
    <w:p>
      <w:pPr>
        <w:pStyle w:val="33"/>
        <w:keepNext w:val="true"/>
        <w:keepLines/>
        <w:shd w:fill="auto" w:val="clear"/>
        <w:spacing w:lineRule="auto" w:line="276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auto" w:line="276"/>
        <w:ind w:left="720" w:hanging="0"/>
        <w:jc w:val="center"/>
        <w:rPr/>
      </w:pPr>
      <w:r>
        <w:rPr>
          <w:lang w:val="en-US"/>
        </w:rPr>
        <w:t>YAKUNIY</w:t>
      </w:r>
      <w:r>
        <w:rPr/>
        <w:t xml:space="preserve"> NAZORAT UCHUN SAVOLLAR TO’PLAMI</w:t>
      </w:r>
      <w:bookmarkEnd w:id="5"/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chitqilarni faolligiga ta’sir etuvchi omillar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Polisaxaridlar va ulaming kimyoviy xususiyat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li xom ashyolarni pishirish texnologiy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Xom spirt olish texnologiy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olod tayyorlashda yuz beradigan fiziko-kimyoviy va biokimyoviy jarayonlar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elassani kimyoviy tarkibi va spirt olish texnologiy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chitqilarni tayyorlash texnologiy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pirt ishlab chiqarishda qodlaniladigan fermentlar va ularni xususiyat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ikroorganizmoardan ferment ishlab chiqarishni biokimyoviy asos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Kraxmal patokasini olishda qullaniladigan fermentlar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elassani kimyoviy tarkibi va spirt olish texnologiy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pirt ishlab chiqarishda qodlaniladigan fermentlar va ularni xususiyatlar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rStyle w:val="101"/>
          <w:b/>
          <w:b/>
          <w:i w:val="false"/>
          <w:i w:val="false"/>
          <w:iCs w:val="false"/>
        </w:rPr>
      </w:pPr>
      <w:r>
        <w:rPr>
          <w:rStyle w:val="101"/>
          <w:b/>
          <w:i w:val="false"/>
        </w:rPr>
        <w:t xml:space="preserve">Spirt ishlab chiqarishda qodlaniladigan xom-ashyolar va xamrox moddalar. 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/>
      </w:pPr>
      <w:r>
        <w:rPr>
          <w:b/>
        </w:rPr>
        <w:t>Spirtlar klassifikatsiyasi,spirt ishlab chiqarishda qo ’llaniladigan xom-ashyolar tur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pirt ishlab chiqarish korxonalaridagi oqava suvlarni tozalash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Oqava suvlarni fizik-kimyoviy va biologik ko ’rsatkichlari, donli xom-ashyolarni qayta ishlashda xosil bo’ladigan oqava suvlarni tozalash texnologiy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li sharbatni bijghtish texnologiyas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Bijg’itishni uzlukli va uzluksiz oqimli rejimi,oqimli sirkulatsion va siklik usullari,infeksiyaga qarshi kurash uslub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Kraxmalli xom-ashyolarni qayta ishlash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Donli xom-ashyolarni tozalashferment manbalari, fermentlar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ning kimyoviy tarkib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Don tarkibidagi quruq moddalar, kraxmal, qand,lipidlar, selyuloza va pektin moddalar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chitqi tayyorlash usullar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Davriy usulda achitqi tayyorlash, achitqilarni yashash sharoit,. achitqilarni umumiy xarakteristik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elassadan spirt olish texnologiyas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Melassani kimyoviy tarkibi,melassani bijg’itishga tayyorlash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Ko’p komponentli aralashmalarni ajiratishning nazariy asoslar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Etanol-suv sistemasidagi fazali muvozanat,Konavalovning 1 va 2 qonun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olod tayyorlash texnologiyas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Donni tozalash va saralash,donni namlash, xavo-suv usulida xo ’llash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ni o’stirish usullari va texnologik rejim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Pol ustida don o ’stirish, pnevmatik va barabanli don o ’stirish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elassani qayta ishlashga tayyorlash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Melassaga kislota va aseptiklar qo ’shish,melassani sterizatsiyalash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pirt sanoatida ishlatiladigan solod tayyorlash texnologiyas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Arpa, suli, javdar va bug ’doy donidan solod tayyorlash,tayyor solodning sifat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Xom spirt olish texnologiyas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Etanol-suv tizimidagi fazalar muvozanati, D.P.Konovalov va M.S. Vrevskiylar qonun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elassadan spirt olish texnologiyas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Melassani kimyoviy tarkibi,melassani bijg’itishga tayyorlash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rStyle w:val="60pt"/>
          <w:b/>
        </w:rPr>
        <w:t>Spirt ishlab chiqarishda qodlaniladigan xom-ashyolar va xamrox moddalar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Spirtlar klassifikatsiyasi,spirt ishlab chiqarishda qo ’llaniladigan xom-ashyolar tur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pirt ishlab chiqarishda rektifikatsiya jarayonining moxiyat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Rektifikatsion kolonnalarning asosiy parametirlari,kolonnalarning material balan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li sharbatni bijg’itish texnologiyas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Bijg’itishni uzlukli va uzluksiz oqimli rejimi,oqimli sirkulatsion va siklik usullari,infeksiyaga qarshi kurash uslub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pirt ishlab chiqarishda rektifikatsiya jarayonining moxiyat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Rektifikatsion kolonnalarning asosiy parametirlari,kolonnalarning material balan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chitqi tayyorlash usullar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Davriy usulda achitqi tayyorlash, achitqilarni yashash sharoit,. achitqilarni umumiy xarakteristik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elassadan spirt olish texnologiyas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Melassani kimyoviy tarkibi,melassani bijg’itishga tayyorlash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Ko’p komponentli aralashmalarni ajiratishning nazariy asoslar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>
          <w:b/>
          <w:b/>
        </w:rPr>
      </w:pPr>
      <w:r>
        <w:rPr>
          <w:b/>
        </w:rPr>
        <w:t>Etanol-suv sistemasidagi fazali muvozanat,Konavalovning 1 va 2 qonun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22.Solod tayyorlash texnologiyasi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rPr/>
      </w:pPr>
      <w:r>
        <w:rPr>
          <w:b/>
        </w:rPr>
        <w:t>Donni tozalash va saralash,</w:t>
      </w:r>
      <w:r>
        <w:rPr>
          <w:b/>
          <w:lang w:val="en-US"/>
        </w:rPr>
        <w:t xml:space="preserve"> </w:t>
      </w:r>
      <w:r>
        <w:rPr>
          <w:b/>
        </w:rPr>
        <w:t>donni namlash, xavo-suv usulida xo’llash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 xml:space="preserve"> </w:t>
      </w:r>
      <w:r>
        <w:rPr>
          <w:rStyle w:val="60pt"/>
          <w:b/>
          <w:i/>
        </w:rPr>
        <w:t>Spirt ishlab chiqarishda qo’llaniladigan boshoqli ekinlami turlari va kimyoviy tarkib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ning asosiy qism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Endosperm tuzilishi, kimyoviy tarkib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 tarkibidagi kraxmalga tavsif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 tarkibidagi qand, sellyuloza, pentozalarga tavsif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 tarkibidagi azotli moddalarga tavsif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 tarkibidagi lipidlarga tavsif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 tarkibidagi vitamin, mineral moddalar va organik kislotalarga tavsif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olod ishlab chiqarishda ishlatiladigan donlar sifatiga qanday talablar qo’yilgan?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larni hidga, ta’mga, rangga, ifloslanganlikka, namlikka tekshirish qanday amalga oshiriladi?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9"/>
          <w:tab w:val="left" w:pos="793" w:leader="none"/>
        </w:tabs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Nafas olish jarayonini tushuntirib bering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9"/>
          <w:tab w:val="left" w:pos="793" w:leader="none"/>
        </w:tabs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pirtli bijg’ish jarayonini tushuntirib bering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9"/>
          <w:tab w:val="left" w:pos="793" w:leader="none"/>
        </w:tabs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Nafas olish koeffisienti nima?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9"/>
          <w:tab w:val="left" w:pos="793" w:leader="none"/>
        </w:tabs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Yangi yig’ib olingan xom ashyoda boradigan jarayonlar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larning epifit mikroflorasini tushuntirib bering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9"/>
          <w:tab w:val="left" w:pos="793" w:leader="none"/>
        </w:tabs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aqsad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Harakatlanuvchi jo’yak usulida pnevmatik solod o’stirgichda solod tayyorlashni tushuntirib bering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9"/>
          <w:tab w:val="left" w:pos="822" w:leader="none"/>
        </w:tabs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Tayyor solod sifati qanday baholanadi?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9"/>
          <w:tab w:val="left" w:pos="822" w:leader="none"/>
        </w:tabs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milolitik faollik deb nimaga aytiladi?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9"/>
          <w:tab w:val="left" w:pos="822" w:leader="none"/>
        </w:tabs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ekstrinolitik faollik deb nimaga aytiladi?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9"/>
          <w:tab w:val="left" w:pos="822" w:leader="none"/>
        </w:tabs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Tayyor solod sarfi qanday aniqlanadi?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olod tayyorlashning tezlashtirish usullarini izohla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Xom solodni yuvish va dezinfeksiyalash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olodni maydalash va solod sharbati tayyorlashni izohla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rStyle w:val="60pt"/>
          <w:b/>
          <w:b/>
          <w:i/>
          <w:i/>
          <w:spacing w:val="-10"/>
        </w:rPr>
      </w:pPr>
      <w:r>
        <w:rPr>
          <w:rStyle w:val="60pt"/>
          <w:b/>
          <w:i/>
        </w:rPr>
        <w:t>Amilolitik fermentlar produsentlari (bakteriyalar, zamburug’lar) haqida tushuncha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-Amilaza preparatini ishlab chiqarishning texnologik sxemas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Glyukavamorin Gx preparati ishlab chiqarishning texnologik sxemas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terilizatorning tuzilish va ishlash prinsip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aqlagichning tuzilish va ishlash prinsip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Fermentyorning tuzilish va ishlash prinsip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Fermentasiya j arayon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Fermentyordan chiqib ketayotgan gazlarni zararsizlantirish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erasiya uchun ishlatiladigan havoni sterillash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-Amilaza faolligini stabilizasiyalashtirish. Stabilizasiyalashtirish mexanizm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Ultrafiltrlash jarayon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miloza va amilopektin molekulalari orasidagi farq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Kraxmal molekulasining fermentativ gidrolizi nazariyas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Kraxmalni qandlashtirishdagi asosiy jarayonlar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Bir bosqichli uzluksiz qandlashtirish usulini tushuntirib 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Bir bosqichli vakuum-sovutish yo’li bilan qandlashtirish usulini tushuntirib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bering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li maxsulotlar. Ularni navlari. Donni tuzilishi va kimyoviy tarkib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elassa. Qand lavlagi melassasini kimyoviy tarkib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Hakar qamish melassasini kimyoviy tarkib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Kartofel. Uning navlari. Kartofelni kimyoviy tarkib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pirt ishlab chiqarishda qo’haniladigan xom ashyolar. donni qabul qilish va saqlash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elassadan spirt ishlabchiqarish texnologiy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Fermentlar. Ularni klassifikasiyasi. Ta’sir etish mexanizm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li xom ashyolarni pishirish usul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Fermentlar manbailari. Fermentlarni o’stirish va ajratib olish texnologiy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olod ishlab chiqarish texnologiyasi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Achitqilar va ularni turlari. Spirtli bijg’ish. Limon kislotali bijg’ish. Sut kislotali bijg’ish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Mikroorganizmlardan ferment olish texnologiyas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Kraxmalli xom ashelarni pishirishda amilolitik fermentlarni qo’llash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Rektifikasion kolonnalarni asosiy turlari</w:t>
      </w:r>
      <w:r>
        <w:rPr>
          <w:rStyle w:val="60pt1"/>
          <w:i/>
        </w:rPr>
        <w:t>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Sellyuloza, gemisellyuloza va pektin moddalarini gidroliz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Qandlashtiruvchi fermentlar va ularning xususiyatlari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Donni namlashda yuz beradigan fiziko-kimyoviy va biokimyoviy jarayonlar.</w:t>
      </w:r>
    </w:p>
    <w:p>
      <w:pPr>
        <w:pStyle w:val="61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i/>
          <w:i/>
        </w:rPr>
      </w:pPr>
      <w:r>
        <w:rPr>
          <w:rStyle w:val="60pt"/>
          <w:b/>
          <w:i/>
        </w:rPr>
        <w:t>Kraxmalli xom ashyolarni qandlashtirish jarayonida yuz beradigan biokimyoviy o’zgarishlar.</w:t>
      </w:r>
    </w:p>
    <w:p>
      <w:pPr>
        <w:pStyle w:val="33"/>
        <w:keepNext w:val="true"/>
        <w:keepLines/>
        <w:shd w:fill="auto" w:val="clear"/>
        <w:spacing w:lineRule="auto" w:line="276"/>
        <w:rPr>
          <w:b w:val="false"/>
          <w:b w:val="false"/>
          <w:i/>
          <w:i/>
        </w:rPr>
      </w:pPr>
      <w:r>
        <w:rPr>
          <w:b w:val="false"/>
          <w:i/>
        </w:rPr>
      </w:r>
      <w:bookmarkStart w:id="6" w:name="bookmark7"/>
      <w:bookmarkStart w:id="7" w:name="bookmark7"/>
    </w:p>
    <w:p>
      <w:pPr>
        <w:pStyle w:val="33"/>
        <w:keepNext w:val="true"/>
        <w:keepLines/>
        <w:shd w:fill="auto" w:val="clear"/>
        <w:spacing w:lineRule="auto" w:line="276"/>
        <w:jc w:val="center"/>
        <w:rPr/>
      </w:pPr>
      <w:bookmarkStart w:id="8" w:name="bookmark7"/>
      <w:r>
        <w:rPr/>
        <w:t>ADABIYOTLAR RO’YXATI</w:t>
      </w:r>
      <w:bookmarkEnd w:id="8"/>
    </w:p>
    <w:p>
      <w:pPr>
        <w:pStyle w:val="61"/>
        <w:shd w:fill="auto" w:val="clear"/>
        <w:spacing w:lineRule="auto" w:line="276"/>
        <w:ind w:left="720" w:hanging="0"/>
        <w:jc w:val="left"/>
        <w:rPr/>
      </w:pPr>
      <w:r>
        <w:rPr>
          <w:rStyle w:val="60pt"/>
        </w:rPr>
        <w:t>YArovenko V.L. Texnologiya spirta. Uchebnoe posobie.-M. Kolos, 2002, 464 s.</w:t>
      </w:r>
    </w:p>
    <w:p>
      <w:pPr>
        <w:pStyle w:val="61"/>
        <w:shd w:fill="auto" w:val="clear"/>
        <w:spacing w:lineRule="auto" w:line="276"/>
        <w:ind w:left="720" w:hanging="0"/>
        <w:jc w:val="left"/>
        <w:rPr/>
      </w:pPr>
      <w:r>
        <w:rPr>
          <w:rStyle w:val="60pt"/>
        </w:rPr>
        <w:t>Marichenko I.A. i dr. Texnologiya spirta. M. 1981 g.</w:t>
      </w:r>
    </w:p>
    <w:p>
      <w:pPr>
        <w:pStyle w:val="61"/>
        <w:shd w:fill="auto" w:val="clear"/>
        <w:spacing w:lineRule="auto" w:line="276"/>
        <w:ind w:left="720" w:hanging="0"/>
        <w:jc w:val="left"/>
        <w:rPr/>
      </w:pPr>
      <w:r>
        <w:rPr>
          <w:rStyle w:val="60pt"/>
        </w:rPr>
        <w:t>Polbigalina G.V. Texnoximicheskiy kontrol spirtovogo i likerovodochnogo</w:t>
      </w:r>
    </w:p>
    <w:p>
      <w:pPr>
        <w:pStyle w:val="61"/>
        <w:shd w:fill="auto" w:val="clear"/>
        <w:spacing w:lineRule="auto" w:line="276"/>
        <w:ind w:left="720" w:hanging="0"/>
        <w:jc w:val="left"/>
        <w:rPr/>
      </w:pPr>
      <w:r>
        <w:rPr>
          <w:rStyle w:val="60pt"/>
        </w:rPr>
        <w:t>proizvodstv. Uchebnoe posobie -M.: Kolos, 1999.-336 s.</w:t>
      </w:r>
    </w:p>
    <w:p>
      <w:pPr>
        <w:pStyle w:val="61"/>
        <w:shd w:fill="auto" w:val="clear"/>
        <w:spacing w:lineRule="auto" w:line="276"/>
        <w:ind w:left="720" w:hanging="0"/>
        <w:jc w:val="left"/>
        <w:rPr/>
      </w:pPr>
      <w:r>
        <w:rPr>
          <w:rStyle w:val="60pt"/>
        </w:rPr>
        <w:t>Marichenko V.A., Metyushev B.D. Texnologiya spirta iz melassti. Kiev, 1975 g.</w:t>
      </w:r>
    </w:p>
    <w:p>
      <w:pPr>
        <w:pStyle w:val="33"/>
        <w:keepNext w:val="true"/>
        <w:keepLines/>
        <w:shd w:fill="auto" w:val="clear"/>
        <w:spacing w:lineRule="auto" w:line="276"/>
        <w:ind w:left="720" w:hanging="0"/>
        <w:jc w:val="center"/>
        <w:rPr/>
      </w:pPr>
      <w:bookmarkStart w:id="9" w:name="bookmark8"/>
      <w:r>
        <w:rPr/>
        <w:t>QO’SHIMCHA ADABIY OTLAR</w:t>
      </w:r>
      <w:bookmarkEnd w:id="9"/>
    </w:p>
    <w:p>
      <w:pPr>
        <w:pStyle w:val="61"/>
        <w:shd w:fill="auto" w:val="clear"/>
        <w:spacing w:lineRule="auto" w:line="276"/>
        <w:ind w:left="720" w:hanging="0"/>
        <w:jc w:val="left"/>
        <w:rPr/>
      </w:pPr>
      <w:r>
        <w:rPr>
          <w:rStyle w:val="60pt"/>
        </w:rPr>
        <w:t>Mirziyoyev SH.M Qonun ustuvorligi va inson manfaatlarini ta’minlash-yurt taraqqiyoti va xalq farovonligining garovi 48 b, T. “0’zbekiston”, 2017 yil.</w:t>
      </w:r>
    </w:p>
    <w:p>
      <w:pPr>
        <w:pStyle w:val="61"/>
        <w:shd w:fill="auto" w:val="clear"/>
        <w:spacing w:lineRule="auto" w:line="276"/>
        <w:ind w:left="720" w:hanging="0"/>
        <w:jc w:val="left"/>
        <w:rPr/>
      </w:pPr>
      <w:r>
        <w:rPr>
          <w:rStyle w:val="60pt"/>
        </w:rPr>
        <w:t>Mirziyoyev SH.M. erkin va farovon demokratik O’zbekiston davlatini birgalikda barpo etamiz. 56 b. T. “0’zbekiston”, 2016 yil.</w:t>
      </w:r>
    </w:p>
    <w:p>
      <w:pPr>
        <w:pStyle w:val="61"/>
        <w:shd w:fill="auto" w:val="clear"/>
        <w:spacing w:lineRule="auto" w:line="276"/>
        <w:ind w:left="720" w:hanging="0"/>
        <w:jc w:val="left"/>
        <w:rPr/>
      </w:pPr>
      <w:r>
        <w:rPr>
          <w:rStyle w:val="60pt"/>
        </w:rPr>
        <w:t>Mirziyoyev SH.M. Buyuk kelajagimizni mard va olijanob xalqimiz bilan birga quramiz. T. O’zbekiston, 2017, -488 b.</w:t>
      </w:r>
    </w:p>
    <w:sectPr>
      <w:footerReference w:type="default" r:id="rId2"/>
      <w:type w:val="nextPage"/>
      <w:pgSz w:w="11906" w:h="16838"/>
      <w:pgMar w:left="856" w:right="357" w:gutter="0" w:header="0" w:top="357" w:footer="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4145280</wp:posOffset>
              </wp:positionH>
              <wp:positionV relativeFrom="page">
                <wp:posOffset>10334625</wp:posOffset>
              </wp:positionV>
              <wp:extent cx="48895" cy="113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8.95pt;mso-wrap-distance-left:5pt;mso-wrap-distance-right:5pt;mso-wrap-distance-top:0pt;mso-wrap-distance-bottom:0pt;margin-top:813.75pt;mso-position-vertical-relative:page;margin-left:32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2"/>
      <w:szCs w:val="32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 w:bidi="en-US"/>
    </w:rPr>
  </w:style>
  <w:style w:type="character" w:styleId="Style15">
    <w:name w:val="Колонтитул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Style16">
    <w:name w:val="Колонтитул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12">
    <w:name w:val="Заголовок №1 (2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12TimesNewRoman20pt">
    <w:name w:val="Заголовок №1 (2) + Times New Roman;2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en-US" w:bidi="en-US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8"/>
      <w:szCs w:val="38"/>
      <w:u w:val="none"/>
    </w:rPr>
  </w:style>
  <w:style w:type="character" w:styleId="220pt">
    <w:name w:val="Заголовок №2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en-US" w:bidi="en-US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0pt1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2"/>
      <w:szCs w:val="32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/>
      <w:jc w:val="center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8"/>
      <w:szCs w:val="38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965"/>
      <w:ind w:hanging="5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322"/>
      <w:ind w:hanging="24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8:01:00Z</dcterms:created>
  <dc:creator>Администратор</dc:creator>
  <dc:description/>
  <cp:keywords/>
  <dc:language>en-US</dc:language>
  <cp:lastModifiedBy>Пользователь</cp:lastModifiedBy>
  <cp:lastPrinted>2024-09-11T07:44:00Z</cp:lastPrinted>
  <dcterms:modified xsi:type="dcterms:W3CDTF">2025-01-06T15:36:00Z</dcterms:modified>
  <cp:revision>20</cp:revision>
  <dc:subject/>
  <dc:title>ЩЗБЕКИСТОН РЕСПУБЛИКАСИ ОЛИЙ</dc:title>
</cp:coreProperties>
</file>